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46078003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936375271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701825390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