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snapToGrid w:val="false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学生名单可以利用教务系统导出，整理后按序号导入</w:t>
      </w:r>
      <w:r>
        <w:rPr>
          <w:sz w:val="24"/>
        </w:rPr>
        <w:t>excel</w:t>
      </w:r>
      <w:r>
        <w:rPr>
          <w:sz w:val="24"/>
        </w:rPr>
        <w:t>版本的成绩册中，或复制到</w:t>
      </w:r>
      <w:r>
        <w:rPr>
          <w:sz w:val="24"/>
        </w:rPr>
        <w:t>word</w:t>
      </w:r>
      <w:r>
        <w:rPr>
          <w:sz w:val="24"/>
        </w:rPr>
        <w:t>版本的成绩册中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在封面页将相关信息填好，包括学年、学期、课程名称、开课号、教研室及任课老师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平时成绩可以包括平时作业、考勤、课堂练习、课堂研讨表现等方面，其构成部分记录在册。</w:t>
      </w:r>
      <w:r>
        <w:rPr>
          <w:sz w:val="24"/>
          <w:u w:val="single"/>
        </w:rPr>
        <w:t>要求平时作业至少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次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成绩册最后一页左下角应给出平时成绩给定标准，如平时成绩的构成及占比。</w:t>
      </w:r>
    </w:p>
    <w:p>
      <w:pPr>
        <w:pStyle w:val="Normal"/>
        <w:snapToGrid w:val="false"/>
        <w:spacing w:lineRule="auto" w:line="360"/>
        <w:ind w:firstLine="480"/>
        <w:rPr>
          <w:sz w:val="24"/>
          <w:highlight w:val="yellow"/>
        </w:rPr>
      </w:pPr>
      <w:r>
        <w:rPr>
          <w:sz w:val="24"/>
        </w:rPr>
        <w:t xml:space="preserve">5. </w:t>
      </w:r>
      <w:r>
        <w:rPr>
          <w:sz w:val="24"/>
        </w:rPr>
        <w:t>成绩册中应列出平时总成绩、期终考试成绩和学期总评成绩三部分清单，并指出平时成绩与期终考试各自占比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登记成绩册时，应是用黑色或蓝色笔，不能使用红笔</w:t>
      </w:r>
      <w:r>
        <w:rPr>
          <w:color w:val="FF0000"/>
          <w:sz w:val="24"/>
        </w:rPr>
        <w:t>（成绩不及格时除外）</w:t>
      </w:r>
      <w:r>
        <w:rPr>
          <w:sz w:val="24"/>
        </w:rPr>
        <w:t>和铅笔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  <w:u w:val="single"/>
        </w:rPr>
        <w:t>实践性环节课程的成绩册不能用教务系统输出的点名册代替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填完本表，请删除此页内容后再打印。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直线 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9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直线 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9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直线 9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94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  <w:t>备注：</w:t>
      </w:r>
      <w:r>
        <w:rPr/>
        <w:t xml:space="preserve">1. </w:t>
      </w:r>
      <w:r>
        <w:rPr/>
        <w:t>平时成绩给定标准：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总评成绩构成及占比：</w:t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8032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院、教研室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二零零三年十一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(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8"/>
                        </w:rPr>
                        <w:t>—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期</w:t>
                      </w:r>
                      <w:r>
                        <w:rPr>
                          <w:rFonts w:eastAsia="楷体_GB2312;楷体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学院、教研室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二零零三年十一月制</w:t>
                      </w:r>
                    </w:p>
                    <w:p>
                      <w:pPr>
                        <w:pStyle w:val="Normal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032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  <w:t>我 的 课 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8:5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9:4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10:45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11:35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3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4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5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56.9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楷体_GB2312;楷体"/>
                          <w:b/>
                          <w:b/>
                          <w:bCs/>
                          <w:color w:val="00B050"/>
                          <w:sz w:val="28"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bCs/>
                          <w:color w:val="00B050"/>
                          <w:sz w:val="28"/>
                          <w:szCs w:val="21"/>
                        </w:rPr>
                        <w:t>我 的 课 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上课时间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8:5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9:4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10:45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11:35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3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4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2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5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1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0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二节：</w:t>
                      </w:r>
                      <w:r>
                        <w:rPr/>
                        <w:t>20:1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26:00Z</dcterms:created>
  <dc:creator>jtzhao</dc:creator>
  <dc:description/>
  <dc:language>en-US</dc:language>
  <cp:lastModifiedBy>lucy</cp:lastModifiedBy>
  <cp:lastPrinted>2016-11-21T12:10:00Z</cp:lastPrinted>
  <dcterms:modified xsi:type="dcterms:W3CDTF">2018-01-22T01:14:54Z</dcterms:modified>
  <cp:revision>4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