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694240294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768724171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2045773393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