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内学术期刊名录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版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本期刊名录是根据《浙江大学关于调整和统一国内学术期刊分级目录的通知》（见浙大发人【</w:t>
      </w:r>
      <w:r>
        <w:rPr/>
        <w:t>2008</w:t>
      </w:r>
      <w:r>
        <w:rPr/>
        <w:t>】</w:t>
      </w:r>
      <w:r>
        <w:rPr/>
        <w:t>39</w:t>
      </w:r>
      <w:r>
        <w:rPr/>
        <w:t>号文件）整理而成，以供查询使用。其中，国内一级期刊为学校</w:t>
      </w:r>
      <w:r>
        <w:rPr/>
        <w:t>2005</w:t>
      </w:r>
      <w:r>
        <w:rPr/>
        <w:t>年公布的《浙江大学国内一、二级学术期刊名录》中的国内一级学术期刊（含人文社科权威期刊）；国内核心期刊为中国科学引文数据库（</w:t>
      </w:r>
      <w:r>
        <w:rPr/>
        <w:t>CSCD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13-2014</w:t>
      </w:r>
      <w:r>
        <w:rPr/>
        <w:t>、</w:t>
      </w:r>
      <w:r>
        <w:rPr/>
        <w:t>2015-2016</w:t>
      </w:r>
      <w:r>
        <w:rPr/>
        <w:t>和中文社会科学引文索引（</w:t>
      </w:r>
      <w:r>
        <w:rPr/>
        <w:t>CSSCI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14-2015</w:t>
      </w:r>
      <w:r>
        <w:rPr/>
        <w:t>整理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国内一级学术期刊（其中带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号的为人文社科权威级</w:t>
      </w:r>
      <w:r>
        <w:rPr/>
        <w:t>期刊）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47"/>
        <w:gridCol w:w="2977"/>
      </w:tblGrid>
      <w:tr>
        <w:trPr>
          <w:tblHeader w:val="true"/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96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5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73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915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9-190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93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7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36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42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1-468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9-755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65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257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2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35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92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-6134/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86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94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177/1674-49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361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766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72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材料科学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30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1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47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159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69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132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16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8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89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102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64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国外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827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01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5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69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5-544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8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9-17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73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8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3-50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71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5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024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80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2-211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电子科学学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589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55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85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267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10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2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8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85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49-749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23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20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1-079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30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5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01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42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31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544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66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780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98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01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008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23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21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4-564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67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2-883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果树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998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986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1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9-814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8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bookmarkStart w:id="1" w:name="OLE_LINK3"/>
            <w:bookmarkStart w:id="2" w:name="OLE_LINK2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  <w:bookmarkEnd w:id="1"/>
            <w:bookmarkEnd w:id="2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55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0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8-115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006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7-735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0-330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46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288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668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15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77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591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900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416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3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779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6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3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385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35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24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19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70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46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596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94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65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菌物系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647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3-29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3-074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205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299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612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182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15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09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73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48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4-629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9-187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48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51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104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9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61-685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8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6-189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605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59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2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0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730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681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9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38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796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661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0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32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13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40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336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08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982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024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087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33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0094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82-9879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002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69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33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013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962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5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11X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28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50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894 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1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3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2-95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99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83-143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61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05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79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124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9-93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224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668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009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24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36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56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31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4-392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52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751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513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612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620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1-471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4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59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025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587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4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8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1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9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8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7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97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610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698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224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66-696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9-804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91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6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54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461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79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3-487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8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7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852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33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7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82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60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795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78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32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6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3-353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942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973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565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158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9-195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71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52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20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751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09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5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植物生理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387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264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346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505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67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81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71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16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801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17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73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45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366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480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37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769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55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41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92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132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702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42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00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数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32/1674-72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化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40/1674-722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生命科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59/1674-723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地球科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67/1674-724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技术科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75/1674-725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信息科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7267/1674-726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物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1780/1674-727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17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87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75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88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92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76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802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784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96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454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2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98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896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15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6-307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34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26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703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5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49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04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3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60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058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1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37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53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80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47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8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0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31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086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120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09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67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35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76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医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028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915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093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788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09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39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64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1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0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99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42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403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631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258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787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34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09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81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10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2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3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00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5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49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72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408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40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6-2491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72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62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4598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6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87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4156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763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93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08X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57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37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96-3490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）被</w:t>
      </w:r>
      <w:r>
        <w:rPr/>
        <w:t>IM</w:t>
      </w:r>
      <w:r>
        <w:rPr/>
        <w:t>收录的论文视同国内一级期刊论文。</w:t>
      </w:r>
    </w:p>
    <w:p>
      <w:pPr>
        <w:pStyle w:val="Normal"/>
        <w:ind w:firstLine="420"/>
        <w:rPr/>
      </w:pPr>
      <w:r>
        <w:rPr/>
        <w:t>2</w:t>
      </w:r>
      <w:r>
        <w:rPr/>
        <w:t>）原浙江大学学报</w:t>
      </w:r>
      <w:r>
        <w:rPr/>
        <w:t>(</w:t>
      </w:r>
      <w:r>
        <w:rPr/>
        <w:t>英文版</w:t>
      </w:r>
      <w:r>
        <w:rPr/>
        <w:t>)</w:t>
      </w:r>
      <w:r>
        <w:rPr/>
        <w:t>，现按</w:t>
      </w:r>
      <w:r>
        <w:rPr/>
        <w:t>JZUS-A</w:t>
      </w:r>
      <w:r>
        <w:rPr/>
        <w:t>、</w:t>
      </w:r>
      <w:r>
        <w:rPr/>
        <w:t>JZUS-</w:t>
      </w:r>
      <w:r>
        <w:rPr/>
        <w:t>B</w:t>
      </w:r>
      <w:r>
        <w:rPr/>
        <w:t>、</w:t>
      </w:r>
      <w:r>
        <w:rPr/>
        <w:t>JZUS-</w:t>
      </w:r>
      <w:r>
        <w:rPr/>
        <w:t>C</w:t>
      </w:r>
      <w:r>
        <w:rPr/>
        <w:t>分别列出；原中国科学（</w:t>
      </w:r>
      <w:r>
        <w:rPr/>
        <w:t>A-G</w:t>
      </w:r>
      <w:r>
        <w:rPr/>
        <w:t>辑</w:t>
      </w:r>
      <w:r>
        <w:rPr/>
        <w:t>）</w:t>
      </w:r>
      <w:r>
        <w:rPr/>
        <w:t>，现按数学、化学、生命科学、地球科学、技术科学、信息科学和物理学</w:t>
      </w:r>
      <w:r>
        <w:rPr/>
        <w:t>.</w:t>
      </w:r>
      <w:r>
        <w:rPr/>
        <w:t>力学</w:t>
      </w:r>
      <w:r>
        <w:rPr/>
        <w:t>.</w:t>
      </w:r>
      <w:r>
        <w:rPr/>
        <w:t>天文学等专辑分别列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国内</w:t>
      </w:r>
      <w:r>
        <w:rPr/>
        <w:t>核心期刊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04"/>
        <w:gridCol w:w="1990"/>
        <w:gridCol w:w="1560"/>
      </w:tblGrid>
      <w:tr>
        <w:trPr>
          <w:tblHeader w:val="true"/>
          <w:trHeight w:val="285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4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ISS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Automat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4-10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Biochimica et Biophys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1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Geolog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5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Mathematica Scienti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2-96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Mathematica Sinica. English Seri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39-85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cta Mathematicae Applicatae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168-96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Mechan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67-77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Mechanica Solid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94-91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Metallurgica Sinica(English Letters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1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Oceanolog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50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cta Pharmaceutica Sinica B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11-38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ta Pharmacolog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0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dvances in Atmospheric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6-15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dvances in Climate Change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92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dvances in Manufactu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31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lgebra Colloquium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8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nalysis in Theory and Application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0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pplied Geophys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9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pplied Mathematics. Series B, A Journal of C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10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sian Herpetologica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3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sian Journal of Andr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68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tmospheric and Oceanic Science Lette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8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vian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6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iomedical and Environment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95-39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one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uilding Simula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6-35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ancer Biology and Medic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39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el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6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Cellular &amp; Molecular Immu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6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emical Research in Chinese Universiti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0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a City Planning Review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4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a Communication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4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a Ocean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90-54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Geographical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0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Acous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17-97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Aeronau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3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Biomedical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05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6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Cancer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6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Chinese Journal of Chemical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5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Chemis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0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Electron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2-46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Geochemis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4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Integrative Medic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4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Chinese Journal of Mechanical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3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Natural Medicin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5-53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Oceanology and Lim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40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Polymer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6-76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Structural Chemis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254-58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Journal of Traumat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2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Medical Journ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66-69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Medical Sciences Journ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2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Physics. B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10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Physics. C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11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ommunications in Mathematica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6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ommunications in Theoretical Phys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6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ontrol Theory and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9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efence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14-91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arthquake Engineering and Engineering Vibra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36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arthquake Research in Chin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91-41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5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ntomotaxonomi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86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orest Ecosystem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3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Forestry Studies in China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0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ic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23-76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9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in Ener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7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Frontiers of Architectura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6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Chemical Science and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1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Computer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2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Earth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1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Environmental Science &amp; Engineer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2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Frontiers of Information Technology &amp; Electro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91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Materials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2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Mathematics in Chin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34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Mechanical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2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Medic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2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Frontiers of Optoelectron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7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Phys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4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ontiers of Structural and Civil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enomics, Proteomics &amp; Bioinforma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2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eoscience Frontie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98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Geo-spatial Information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0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epatobiliary &amp; Pancreatic Diseases Internati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99-38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7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sect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6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grative Zo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9-48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Automation and Compu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476-81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Digital Eart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3-89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Disaster Risk Scienc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0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Minerals, Metallur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7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Mining Science and 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6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International Journal of Oral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8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International Journal of Sediment Research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2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national Soil and Water Conservation R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3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Acupuncture and Tuina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35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Advanced Ceram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26-41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Animal Science and Bio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97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Arid Lan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67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Bionic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65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Central South University of Techno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8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Chinese Pharmaceutic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10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Computational Mathema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9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Journal of Control Theory and Applications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63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Earth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8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Electronic Science and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6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Energy Chemis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9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Environment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7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Forestry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6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Geographic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3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Geriatric Cardi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4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Integrative Agricultur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31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Integrative Medic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9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Integrative Plant Bi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0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Iron and Steel Research, Internati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0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arine Science and Applica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4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aterials Science &amp;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3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athematical Research with Appl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6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easurement Science and Instrume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0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eteorologica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0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Molecular Cell Bi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7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Mountain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63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Ot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2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Palaeogeograph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38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Partial Differential Equation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4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Pharmaceutical Analysi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671-82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Plant Ec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2-99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Rare Earth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7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Reproduction and Contracep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8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Resources and Ec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6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Rock Mechanics and Geotechnical E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674-77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Semiconducto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9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Systematics and Evolu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9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Systems Engineering and Electronic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1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Systems Science and Complexit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1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ournal of Systems Science and Informa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78-99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Systems Science and Systems Eng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37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the Operations Research Society of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4-66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Thermal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1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ournal of Traditional Chinese Medicin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5-29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andscape Architecture Frontie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54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ight:Science &amp; Application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55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olecular Pla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0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Nano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8-01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National Science Review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51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Neural Regeneration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3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Neuroscience Bulleti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70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Nuclear Science and Techniqu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0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Numerical Mathematics Theory, Methods and App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9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articu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0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edospher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1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etroleum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5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hotonic Senso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92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lasma Science &amp;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06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rogress in Natural Science: Materials Inter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0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rotein &amp; Cel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0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Quantitative Bi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6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are Metal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5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Research in Astronomy and Astrophys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5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ice Scienc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63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Bulleti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92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Chemis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2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Earth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3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Information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3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Science China. Life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3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Material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82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Mathema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2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Physics, Mechanics &amp; Astronom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3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cience China. Technologic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3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Sciences in Cold and Arid Region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38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anghai Archives of Psychiatr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8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he Crop Journ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54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he Journal of Biomedical Research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he Journal of China Universities of Posts a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8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Theoretical and Applied Mechanics Letter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3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ransactions of Nanjing University of Aeronau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1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ransactions of Nonferrous Metals Society of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3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singhua Science and Technology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02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irologica Sinica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07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Water Science and Engineering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3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orld Journal of Acupuncture-Moxibustion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2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orld Journal of Pediatr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08-85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uhan University Journal of Natural Science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2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oological Systematics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8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0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0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全与环境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0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爆炸与冲击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4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方民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66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46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9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16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79-80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1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76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航空航天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9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化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6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5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6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3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9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林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5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0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2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76-0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邮电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3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1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5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3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6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冰川冻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4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5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导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2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3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科学与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28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科学与工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2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材料热处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2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3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2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8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7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9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2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8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草地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04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草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6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草业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7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测绘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23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63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测绘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94-09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沉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5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7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8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3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0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3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8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传感器与微系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7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船舶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2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地测量与地球动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9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地构造与成矿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5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豆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8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0-86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40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7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弹道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9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弹箭与制导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7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8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3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47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8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6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574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7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08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0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6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49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8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6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0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8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5-48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层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49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理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理与地理信息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5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3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1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物理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9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信息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60-89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0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与环境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2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下空间与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08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学前缘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3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震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2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震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49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震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8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震工程与工程振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质科技情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8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6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质论评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71-57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质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25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质与勘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95-53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87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4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第四纪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4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波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3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15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机与控制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44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力电子技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0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力系统及其自动化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网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6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01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子测量与仪器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1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子科技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5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电子显微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2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37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0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北林业大学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3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2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4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04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1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7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5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60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3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力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6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分类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7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0-32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02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俄罗斯东欧中亚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4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76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0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律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69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3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2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2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80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3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1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1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02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防灾减灾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21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飞行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2-08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6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非金属矿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0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9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1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7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5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1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1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辐射研究与辐射工艺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4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2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腐蚀科学与防护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4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5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0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02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84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27-7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复杂系统与复杂性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38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6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干旱地区农业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6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干旱区地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0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干旱区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6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干旱区资源与环境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5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钢铁研究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9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等学校计算数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8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电压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5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5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分子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7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7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校地质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4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压物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7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原气象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5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给水排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4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地质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6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7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设计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5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数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0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塑料应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5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业建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9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业水处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2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61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4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公路交通科技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26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功能材料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7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3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3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地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1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1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固体火箭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7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故宫博物院院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52-74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60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3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19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88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5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光学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5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光学精密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2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5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1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8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5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西植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1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6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9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9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防科技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4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48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10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09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5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7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9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商务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对外经济贸易大学学报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0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6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04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7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3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0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土资源遥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7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12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7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0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过程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0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哈尔滨工程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0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哈尔滨工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67-62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7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地质与第四纪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6-14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湖沼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4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3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0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66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3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海洋渔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4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含能材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99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5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焊接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36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46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航空材料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50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航空动力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0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2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1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0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9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9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2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90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3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动力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09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化学与放射化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99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32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60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科学与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09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红楼梦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9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8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红外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8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红外与激光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2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0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7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北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4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泊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4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7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29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8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0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6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61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5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北农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0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0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76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0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育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5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5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6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46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6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南农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1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2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4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1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1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01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70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5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7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中农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4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4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6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工新型材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5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学反应工程与工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6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9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8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41-37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化学研究与应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6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境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1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61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9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境科学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5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8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7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火炸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8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器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4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械工程材料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7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械科学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7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械强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6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3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机械设计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3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3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基因组学与应用生物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6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激光技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8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激光与光电子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4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激光与红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0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28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地球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8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4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4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58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0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工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4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3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工程与应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3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3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科学与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4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应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0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应用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6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应用与软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8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与应用化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1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力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47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4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0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价格理论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9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建筑材料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96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建筑结构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4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5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汉考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3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5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6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4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8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86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9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1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交通运输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16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交通运输系统工程与信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7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师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59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28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育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0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育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12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育研究与实验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16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育与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48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77-74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解剖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6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介入放射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79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16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金属热处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60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7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10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8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4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01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7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9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0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3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6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6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2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军事医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99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1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9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5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考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53-28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考古与文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8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技管理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6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3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5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1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0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4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2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1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空间结构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5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空间控制技术与应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15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6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控制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78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矿床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7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矿物岩石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8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矿物岩石地球化学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8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8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55-20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兰州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4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4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7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1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5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9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论与改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4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力学季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00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力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9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7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57-62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量子电子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4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林产化学与工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24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林业科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4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6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3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检验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6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8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心血管病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4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3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6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1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旅游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57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旅游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0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9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2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2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美国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9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美术观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88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密码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70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8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4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3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族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1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5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56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57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模糊系统与数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4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9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2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方水产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7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7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42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2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69-50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航空航天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6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8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0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农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0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74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2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6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艺术学院学报（美术与设计版）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6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65-79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34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6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6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23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404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98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2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泥沙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68-15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4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环境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20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3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现代化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2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7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气候变化研究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17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气候与环境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95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56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4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5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0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0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2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5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6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情报理论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4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9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3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9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5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9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96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燃烧科学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87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带海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4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带气象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9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3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74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加工工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8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热能动力工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0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8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2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43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1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类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1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地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3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47-66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78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色谱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7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38-04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38-04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地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7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8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3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41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95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9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2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2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1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0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5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1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4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1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70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13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6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4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8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58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1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7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5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6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沈阳体育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05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2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8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29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59-77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态毒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8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态环境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9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8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态与农村环境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48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2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5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湿地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59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地球物理勘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2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1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勘探与开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7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实验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1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天然气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7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物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4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加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7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石油与天然气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99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实验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8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实验流体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8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7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品工业科技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3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品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6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99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7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品与生物技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16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食用菌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8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8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59-80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3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83-02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0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9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8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88-63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9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13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82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43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2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1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90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5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数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5-77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color w:val="000000"/>
                <w:kern w:val="0"/>
                <w:sz w:val="20"/>
                <w:szCs w:val="20"/>
              </w:rPr>
              <w:t>. A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8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利水电技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6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土保持通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8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文地质工程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6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44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25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7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07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0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17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90-67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动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0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3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4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57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塑性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0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5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0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11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1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2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特种铸造及有色合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2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1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5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与工程技术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93-21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9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1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然产物研究与开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8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然气地球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19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然气工业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9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文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3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文研究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6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铁道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3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060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37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4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1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5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工作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6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32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1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04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2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2-31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7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69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涂料工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43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土木建筑与环境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7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土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98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土壤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64-39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推进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0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4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9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3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7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5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36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1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60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26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6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0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11-47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11-47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5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95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8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3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8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信息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2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5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安电子科技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24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98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4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7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7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工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7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5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9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3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1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北植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0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57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8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南交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27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科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39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0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7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稀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02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稀有金属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70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8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戏剧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5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戏剧艺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94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9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731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0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统工程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7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统工程与电子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0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统管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5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7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4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3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传播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传媒大学学报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7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16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5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3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1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43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80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23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5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图书情报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5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1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远距离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6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9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1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小型微型计算机系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2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9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37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1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6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8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3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2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疆石油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38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56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14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32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8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5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4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7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1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术交流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2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6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术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4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3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6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07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6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0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烟草科技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8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岩矿测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53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岩石矿物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5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岩土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59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岩性油气藏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89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3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4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4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遥感技术与应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03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遥感信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1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5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72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9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12-79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2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影像科学与光化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04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概率统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26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0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5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5-82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昆虫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3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力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9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气象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3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数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8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数学和力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8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8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5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油气地质与采收率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96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油田化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0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74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渔业科学进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0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宇航材料工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23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9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7-94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4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3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1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原子核物理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46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原子能科学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9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3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00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4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8-79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6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60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运筹与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2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9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载人航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8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8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长江流域资源与环境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82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88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4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2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92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农林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7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农业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5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2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420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6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振动、测试与诊断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6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振动与冲击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8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15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2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2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5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5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47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保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29-15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分类与资源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8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8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生理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11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遗传资源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18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8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29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智能系统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47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成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5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6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安全科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0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安全生产科学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19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1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8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编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92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表面工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92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55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草地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0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1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88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地质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6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01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9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7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肺癌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4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感染与化疗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77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4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58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给水排水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6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骨质疏松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71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管理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207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惯性技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7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51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海洋药物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34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08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0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9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06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4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48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84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1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康复理论与实践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97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2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抗生素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6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6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71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2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27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学院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61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学院研究生院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1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科学院院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0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空间科学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5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9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老年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92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2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6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36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临床药理学与治疗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25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68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8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脑血管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59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45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4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农业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43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508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农业气象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3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9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4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人兽共患病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26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软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97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沙漠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9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2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社会科学院研究生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29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1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39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生物防治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3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生物工程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81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0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实验动物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48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21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2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1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22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兽医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46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17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水产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7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水土保持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30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2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1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64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7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98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铁道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6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土壤与肥料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62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93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66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76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67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6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修复重建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18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血吸虫病防治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66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36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循证儿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55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51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烟草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57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0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9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57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0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学影像技术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2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51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2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医院药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52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90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79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造船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48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3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5-2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真菌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38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肿瘤临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81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8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组织化学与细胞化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18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创伤骨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7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2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耳科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29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4-42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81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34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72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核医学与分子影像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28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老年医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90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临床营养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63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临床营养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58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9-35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4-17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92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实验外科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0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01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054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糖尿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58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危重病急救医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5-43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1-027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2-00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20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消化外科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97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10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-84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华医院感染学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45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52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3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3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72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433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963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-35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29-65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文信息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0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15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5-85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98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45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药新药与临床药理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97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859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医杂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166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07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肿瘤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74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4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8-58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5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582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3-36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3-825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8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3-38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铸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1-49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12-36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资源科学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7-75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自然科学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-02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4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6-13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6:00Z</dcterms:created>
  <dc:creator>微软用户</dc:creator>
  <dc:description/>
  <cp:keywords/>
  <dc:language>en-US</dc:language>
  <cp:lastModifiedBy>李晨虹</cp:lastModifiedBy>
  <dcterms:modified xsi:type="dcterms:W3CDTF">2016-12-29T07:29:00Z</dcterms:modified>
  <cp:revision>29</cp:revision>
  <dc:subject/>
  <dc:title>一级期刊340种（其中权威期刊19种）：</dc:title>
</cp:coreProperties>
</file>