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/>
      </w:pPr>
      <w:r>
        <w:rPr/>
        <w:t>杭州电子科技大学本科毕业论文（设计）指导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6"/>
        <w:gridCol w:w="1607"/>
        <w:gridCol w:w="1074"/>
        <w:gridCol w:w="1253"/>
        <w:gridCol w:w="539"/>
        <w:gridCol w:w="903"/>
        <w:gridCol w:w="170"/>
        <w:gridCol w:w="1440"/>
      </w:tblGrid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届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进程完成情况记录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具体日期由各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收集与数据整理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2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根据工作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Ne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2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内容次序自行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初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2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确定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修改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2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定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2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完成后删除蓝色字体要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检查答疑记录</w:t>
            </w:r>
          </w:p>
        </w:tc>
      </w:tr>
      <w:tr>
        <w:trPr>
          <w:trHeight w:val="809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答疑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要求指导教师在论文撰写期间，答疑次数至少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；其中文献收集与数据整理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，开题报告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，毕业论文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要求“检查答疑内容”文字填写部分不能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具体答疑时间、内容根据实际情况填写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检查答疑内容应由指导老师填写，并逐条签字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完成后删除蓝色字体要求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请假记录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原因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2:00Z</dcterms:created>
  <dc:creator>雨林木风</dc:creator>
  <dc:description/>
  <cp:keywords/>
  <dc:language>en-US</dc:language>
  <cp:lastModifiedBy>lenovo</cp:lastModifiedBy>
  <cp:lastPrinted>2017-05-22T15:54:00Z</cp:lastPrinted>
  <dcterms:modified xsi:type="dcterms:W3CDTF">2024-10-15T0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