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4137660" cy="590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48"/>
          <w:szCs w:val="48"/>
        </w:rPr>
        <w:t>本科毕业论文（设计）考核表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-2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20"/>
          <w:sz w:val="28"/>
          <w:szCs w:val="28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 xml:space="preserve">20  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年  月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毕业论文（设计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20"/>
        <w:gridCol w:w="1605"/>
        <w:gridCol w:w="15"/>
        <w:gridCol w:w="1214"/>
        <w:gridCol w:w="1260"/>
        <w:gridCol w:w="1229"/>
      </w:tblGrid>
      <w:tr>
        <w:trPr>
          <w:trHeight w:val="5858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指导教师对毕业论文（设计）的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　　　　　　　    指导教师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before="156" w:after="312"/>
              <w:ind w:firstLine="6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日</w:t>
            </w:r>
          </w:p>
        </w:tc>
      </w:tr>
      <w:tr>
        <w:trPr>
          <w:trHeight w:val="804" w:hRule="atLeast"/>
        </w:trPr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答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1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评阅小组或评阅人对毕业论文（设计）的评语及能否参加答辩的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4029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阅小组负责人或评阅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312"/>
              <w:ind w:right="482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　             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3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答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134"/>
        <w:gridCol w:w="142"/>
        <w:gridCol w:w="709"/>
        <w:gridCol w:w="567"/>
        <w:gridCol w:w="1656"/>
      </w:tblGrid>
      <w:tr>
        <w:trPr>
          <w:trHeight w:val="326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三、毕业设计成果验收意见（无实物成果要求，不填此栏）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393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 w:before="0" w:after="156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090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毕业设计（论文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191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4978" w:hanging="142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答辩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6"/>
        </w:rPr>
        <w:t>毕业论文（设计）二辩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46"/>
        <w:gridCol w:w="35"/>
        <w:gridCol w:w="1094"/>
        <w:gridCol w:w="323"/>
        <w:gridCol w:w="1418"/>
        <w:gridCol w:w="1253"/>
        <w:gridCol w:w="23"/>
        <w:gridCol w:w="139"/>
        <w:gridCol w:w="1229"/>
      </w:tblGrid>
      <w:tr>
        <w:trPr>
          <w:trHeight w:val="2033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二次评阅小组或评阅人对毕业论文（设计）的评语及能否参加答辩的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690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Normal"/>
              <w:ind w:firstLine="269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阅小组负责人或评阅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 　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　　　　　</w:t>
            </w:r>
          </w:p>
        </w:tc>
      </w:tr>
      <w:tr>
        <w:trPr>
          <w:trHeight w:val="303" w:hRule="atLeast"/>
        </w:trPr>
        <w:tc>
          <w:tcPr>
            <w:tcW w:w="3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二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67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二、毕业设计成果验收意见（无实物成果要求，不填此栏）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455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　　　            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533" w:hRule="atLeast"/>
        </w:trPr>
        <w:tc>
          <w:tcPr>
            <w:tcW w:w="3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568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6" w:after="0"/>
              <w:ind w:hanging="0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三、二次毕业论文（设计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761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二次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spacing w:before="156" w:after="156"/>
              <w:ind w:left="6138" w:hanging="451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年 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日</w:t>
            </w:r>
          </w:p>
        </w:tc>
      </w:tr>
      <w:tr>
        <w:trPr>
          <w:trHeight w:val="540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答辩委员会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spacing w:before="156" w:after="156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0"/>
              <w:ind w:firstLine="444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156"/>
              <w:ind w:left="6040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411" w:hRule="atLeast"/>
        </w:trPr>
        <w:tc>
          <w:tcPr>
            <w:tcW w:w="62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42:00Z</dcterms:created>
  <dc:creator>cxb</dc:creator>
  <dc:description/>
  <cp:keywords/>
  <dc:language>en-US</dc:language>
  <cp:lastModifiedBy>lenovo</cp:lastModifiedBy>
  <dcterms:modified xsi:type="dcterms:W3CDTF">2024-10-15T02:4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