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1670619109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552831335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516141021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