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466903423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38499178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971082402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