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457509423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896305927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330113229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