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263363900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357877881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617073437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