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188266034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307909036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2073664269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