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研作品替代毕业论文（设计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656"/>
      </w:tblGrid>
      <w:tr>
        <w:trPr>
          <w:trHeight w:val="3261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</w:rPr>
              <w:t>指导教师对科研作品替代毕业论文（设计）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3932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指导老师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同意替代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60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科研作品替代毕业论文（设计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320"/>
              <w:ind w:firstLine="413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答辩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Style18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napToGrid w:val="false"/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ind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napToGrid w:val="false"/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17:00Z</dcterms:created>
  <dc:creator>cxb</dc:creator>
  <dc:description/>
  <cp:keywords/>
  <dc:language>en-US</dc:language>
  <cp:lastModifiedBy>admin</cp:lastModifiedBy>
  <dcterms:modified xsi:type="dcterms:W3CDTF">2021-11-17T0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