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555803871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941618119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470056152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