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201230801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733615797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801113247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