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001650556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714944997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776141218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