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电子科技大学学术型硕士研究生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开题报告和论文工作计划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自主设置二级学科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</w:rPr>
        <w:t>所在学院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    号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姓    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科专业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研究方向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开题题目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导师姓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入学时间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填表日期：     年    月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论文来源的课题名称及类型：（属于国家、省、市、学校、自选中的哪一种？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目的和意义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国内外研究现状和发展趋势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主要研究内容和要求达到的深度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五、研究及论文工作的主要阶段、进度和完成时间：（包括查阅资料和选题、文献综述、调查研究、开题答辩、毕业论文的写作、毕业论文答辩等阶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05"/>
        <w:gridCol w:w="1218"/>
        <w:gridCol w:w="1091"/>
        <w:gridCol w:w="3591"/>
      </w:tblGrid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及论文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的主要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指导方式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提交何种材料</w:t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查阅资料和选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开题答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调查研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初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定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六、导师审核意见：（包括对研究内容及深度是否合适的评价，对研究方法与实验条件是否合适的评判等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审核意见：（对开题报告给出具体意见、建议及评分等级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题报告评分等级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优秀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良好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合格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b/>
                <w:sz w:val="24"/>
              </w:rPr>
              <w:t>所在一级学科负责人审核意见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2243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九、</w:t>
            </w:r>
            <w:r>
              <w:rPr>
                <w:b/>
                <w:sz w:val="24"/>
                <w:lang w:val="en-GB"/>
              </w:rPr>
              <w:t>学院研究生教育督导组</w:t>
            </w:r>
            <w:r>
              <w:rPr>
                <w:b/>
                <w:sz w:val="24"/>
                <w:lang w:val="en-GB"/>
              </w:rPr>
              <w:t>/</w:t>
            </w:r>
            <w:r>
              <w:rPr>
                <w:b/>
                <w:sz w:val="24"/>
              </w:rPr>
              <w:t>学院审核意见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2243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91" w:right="1191" w:gutter="0" w:header="0" w:top="1191" w:footer="992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08:00Z</dcterms:created>
  <dc:creator>lzh</dc:creator>
  <dc:description/>
  <cp:keywords/>
  <dc:language>en-US</dc:language>
  <cp:lastModifiedBy>刘建</cp:lastModifiedBy>
  <cp:lastPrinted>2012-10-25T15:29:00Z</cp:lastPrinted>
  <dcterms:modified xsi:type="dcterms:W3CDTF">2023-10-11T08:09:00Z</dcterms:modified>
  <cp:revision>2</cp:revision>
  <dc:subject/>
  <dc:title>杭 州 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