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727285296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2079293126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979878694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