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75314061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507144393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889630428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