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电子科技大学全日制专业学位硕士研究生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业论文开题报告和论文工作计划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</w:rPr>
        <w:t>所在学院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学    号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姓    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专业领域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开题题目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校内导师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企业导师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入学时间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78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填表日期：     年    月 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一、论文来源的课题名称及类型：（属于国家、省、市、学校、自选中的哪一种？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目的和意义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国内外研究现状和发展趋势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主要研究内容和要求达到的深度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z w:val="24"/>
        </w:rPr>
        <w:t>五、研究及论文工作的主要阶段、进度和完成时间：（包括查阅资料和选题、文献综述、调查研究、开题答辩、</w:t>
      </w:r>
      <w:r>
        <w:rPr/>
        <w:t>毕业论文的写作、毕业论文答辩等阶段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05"/>
        <w:gridCol w:w="1218"/>
        <w:gridCol w:w="1091"/>
        <w:gridCol w:w="3591"/>
      </w:tblGrid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及论文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的主要阶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指导方式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提交何种材料</w:t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查阅资料和选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文献综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开题答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调查研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写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初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定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4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审核意见：（包括对研究内容及深度是否合适的评价，对研究方法与实验条件是否合适的评判等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70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审核意见：（对开题报告给出具体意见、建议及评分等级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题报告评分等级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优秀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良好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合格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八、</w:t>
            </w:r>
            <w:r>
              <w:rPr>
                <w:b/>
                <w:sz w:val="24"/>
                <w:lang w:val="en-GB"/>
              </w:rPr>
              <w:t>学院研究生教育督导组</w:t>
            </w:r>
            <w:r>
              <w:rPr>
                <w:b/>
                <w:sz w:val="24"/>
                <w:lang w:val="en-GB"/>
              </w:rPr>
              <w:t>/</w:t>
            </w:r>
            <w:r>
              <w:rPr>
                <w:b/>
                <w:sz w:val="24"/>
              </w:rPr>
              <w:t>学院审核意见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243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4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1:00Z</dcterms:created>
  <dc:creator>lzh</dc:creator>
  <dc:description/>
  <cp:keywords/>
  <dc:language>en-US</dc:language>
  <cp:lastModifiedBy>lenovo</cp:lastModifiedBy>
  <cp:lastPrinted>2012-10-25T12:48:00Z</cp:lastPrinted>
  <dcterms:modified xsi:type="dcterms:W3CDTF">2013-10-14T03:03:00Z</dcterms:modified>
  <cp:revision>7</cp:revision>
  <dc:subject/>
  <dc:title>杭 州 电 子 科 技 大 学</dc:title>
</cp:coreProperties>
</file>