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1097029016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165859559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177893690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