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财务管理与公司治理</w:t>
      </w:r>
    </w:p>
    <w:p>
      <w:pPr>
        <w:pStyle w:val="Normal"/>
        <w:jc w:val="center"/>
        <w:rPr/>
      </w:pP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下午</w:t>
      </w:r>
      <w:r>
        <w:rPr>
          <w:szCs w:val="21"/>
        </w:rPr>
        <w:t>13:4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15:30    </w:t>
      </w:r>
      <w:r>
        <w:rPr>
          <w:szCs w:val="21"/>
        </w:rPr>
        <w:t>地点：杭州电子科技大学科技馆</w:t>
      </w:r>
      <w:bookmarkStart w:id="0" w:name="OLE_LINK1"/>
      <w:r>
        <w:rPr>
          <w:szCs w:val="21"/>
        </w:rPr>
        <w:t>三楼第</w:t>
      </w:r>
      <w:r>
        <w:rPr>
          <w:szCs w:val="21"/>
        </w:rPr>
        <w:t>9</w:t>
      </w:r>
      <w:r>
        <w:rPr>
          <w:szCs w:val="21"/>
        </w:rPr>
        <w:t>会议室</w:t>
      </w:r>
      <w:bookmarkEnd w:id="0"/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38"/>
        <w:gridCol w:w="4429"/>
        <w:gridCol w:w="1772"/>
        <w:gridCol w:w="354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告人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论人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曾雪云（北京邮电大学管理学院，副教授、博士）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债券融资、产品市场竞争与金融资源配置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光国（东北财经大学会计学院副院长，教授、博导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曹玉珊（江西财经大学会计学院副院长，教授、博士）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博（天津财经大学商学院，讲师，博士）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货币政策、营运资本管理与房地产行业流动性风险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曾雪云（北京邮电大学管理学院，副教授、博士）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乾坤</w:t>
            </w:r>
            <w:r>
              <w:rPr>
                <w:szCs w:val="21"/>
              </w:rPr>
              <w:t>（杭州电子科技大学会计学院，副教授、博士后）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E</w:t>
            </w:r>
            <w:r>
              <w:rPr>
                <w:szCs w:val="21"/>
              </w:rPr>
              <w:t>参与上市公司跨国并购的相关性研究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龚凯颂（中山大学管理学院，副教授、博士）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树海（天津财经大学商学院，讲师，博士）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股权集中度、大股东治理体制与现金持有价值——基于门槛回归的经验证据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程颖</w:t>
            </w:r>
            <w:r>
              <w:rPr>
                <w:szCs w:val="21"/>
              </w:rPr>
              <w:t>（杭州电子科技大学会计学院，讲师、博士）</w:t>
            </w:r>
          </w:p>
        </w:tc>
      </w:tr>
      <w:tr>
        <w:trPr/>
        <w:tc>
          <w:tcPr>
            <w:tcW w:w="1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5:4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17:30    </w:t>
            </w:r>
            <w:r>
              <w:rPr>
                <w:szCs w:val="21"/>
              </w:rPr>
              <w:t>地点：杭州电子科技大学科技馆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会议室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叶继英（</w:t>
            </w:r>
            <w:r>
              <w:rPr>
                <w:szCs w:val="21"/>
              </w:rPr>
              <w:t>杭州电子科技大学会计学院，讲师、博士</w:t>
            </w:r>
            <w:r>
              <w:rPr/>
              <w:t>）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市公司现金持有动态增长研究</w:t>
            </w:r>
            <w:r>
              <w:rPr>
                <w:rFonts w:ascii="宋体;SimSun" w:hAnsi="宋体;SimSun" w:cs="宋体;SimSun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融资约束抑或代理冲突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支晓强（中国人民大学商学院副院长，教授、博导）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szCs w:val="21"/>
              </w:rPr>
              <w:t>洪荭（</w:t>
            </w:r>
            <w:r>
              <w:rPr>
                <w:rFonts w:ascii="宋体;SimSun" w:hAnsi="宋体;SimSun" w:cs="AdobeHeitiStd-Regular;黑体"/>
                <w:szCs w:val="21"/>
              </w:rPr>
              <w:t>武汉理工大学会计系副主任，副教授、博士）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Cs w:val="21"/>
                <w:lang w:val="en"/>
              </w:rPr>
              <w:t>曹玉珊</w:t>
            </w:r>
            <w:r>
              <w:rPr/>
              <w:t>（江西财经大学会计学院副院长，教授、博士）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理层权力与企业衍生品运用中的投机行为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伟（暨南大学会计系副主任，教授、博士）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2"/>
                <w:szCs w:val="22"/>
              </w:rPr>
              <w:t>江新峰（中南财经政法大学会计学院，博士研究生）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者能力与企业投资羊群行为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树海（天津财经大学商学院，讲师，博士）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宋力（沈阳工业大学，教授）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投资者参与治理能力与财务报告质量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敬（杭州电子科技大学，讲师，博士）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张兴亮（嘉兴学院，副教授、博士）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会计信息透明度、政治关联与信贷资金配置效率——来自中国民营上市公司的经验证据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于博（天津财经大学商学院，讲师，博士）</w:t>
            </w:r>
          </w:p>
        </w:tc>
      </w:tr>
    </w:tbl>
    <w:p>
      <w:pPr>
        <w:pStyle w:val="Normal"/>
        <w:rPr/>
      </w:pPr>
      <w:r>
        <w:rPr/>
        <w:t>论坛联络人：牟辉</w:t>
      </w:r>
      <w:r>
        <w:rPr/>
        <w:t>/</w:t>
      </w:r>
      <w:r>
        <w:rPr/>
        <w:t>程颖</w:t>
      </w:r>
      <w:r>
        <w:rPr>
          <w:rFonts w:eastAsia="Times New Roman"/>
        </w:rPr>
        <w:t xml:space="preserve">            </w:t>
      </w:r>
      <w:r>
        <w:rPr/>
        <w:t>联系电话：</w:t>
      </w:r>
      <w:r>
        <w:rPr>
          <w:rFonts w:eastAsia="Times New Roman"/>
        </w:rPr>
        <w:t xml:space="preserve"> </w:t>
      </w:r>
      <w:r>
        <w:rPr/>
        <w:t xml:space="preserve">13735458278/13515818805                       </w:t>
      </w:r>
      <w:r>
        <w:rPr/>
        <w:t>记录人：</w:t>
      </w:r>
      <w:r>
        <w:rPr>
          <w:rFonts w:eastAsia="Times New Roman"/>
        </w:rPr>
        <w:t xml:space="preserve">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Char1">
    <w:name w:val="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51:00Z</dcterms:created>
  <dc:creator>微软用户</dc:creator>
  <dc:description/>
  <cp:keywords/>
  <dc:language>en-US</dc:language>
  <cp:lastModifiedBy>User</cp:lastModifiedBy>
  <cp:lastPrinted>2014-09-26T10:56:00Z</cp:lastPrinted>
  <dcterms:modified xsi:type="dcterms:W3CDTF">2014-10-15T06:48:00Z</dcterms:modified>
  <cp:revision>360</cp:revision>
  <dc:subject/>
  <dc:title>作者</dc:title>
</cp:coreProperties>
</file>