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837968664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097755285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1609246516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