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961084971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471947979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925599373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