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杭州电子科技大学本科毕业论文（设计）指导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56"/>
        <w:gridCol w:w="1607"/>
        <w:gridCol w:w="1074"/>
        <w:gridCol w:w="1253"/>
        <w:gridCol w:w="539"/>
        <w:gridCol w:w="903"/>
        <w:gridCol w:w="170"/>
        <w:gridCol w:w="1440"/>
      </w:tblGrid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学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届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进程完成情况记录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  期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开题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2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初稿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1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二稿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1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三稿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1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18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定稿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（要求：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1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Cs w:val="21"/>
              </w:rPr>
              <w:t>完成后删除蓝色字体要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检查答疑记录</w:t>
            </w:r>
          </w:p>
        </w:tc>
      </w:tr>
      <w:tr>
        <w:trPr>
          <w:trHeight w:val="809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  期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答疑内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字</w:t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1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要求指导教师在论文撰写期间，答疑次数至少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9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次；其中开题报告不少于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次，毕业论文不少于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6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次。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必须指导老师手写，不能打印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要求“检查答疑内容”文字填写部分不能少于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行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3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具体答疑时间、内容根据实际情况填写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4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检查答疑内容应由指导老师填写，并逐条签字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  <w:t>5.</w:t>
            </w:r>
            <w:r>
              <w:rPr>
                <w:rFonts w:ascii="宋体" w:hAnsi="宋体" w:cs="宋体"/>
                <w:bCs/>
                <w:color w:val="0000FF"/>
                <w:szCs w:val="21"/>
              </w:rPr>
              <w:t>完成后删除蓝色字体要求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请假记录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  期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假原因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字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2:00Z</dcterms:created>
  <dc:creator>雨林木风</dc:creator>
  <dc:description/>
  <dc:language>en-US</dc:language>
  <cp:lastModifiedBy>admin</cp:lastModifiedBy>
  <cp:lastPrinted>2017-05-22T15:54:00Z</cp:lastPrinted>
  <dcterms:modified xsi:type="dcterms:W3CDTF">2020-11-18T06:37:18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  <property fmtid="{D5CDD505-2E9C-101B-9397-08002B2CF9AE}" pid="3" name="KSORubyTemplateID">
    <vt:lpwstr>6</vt:lpwstr>
  </property>
</Properties>
</file>