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en-US" w:eastAsia="en-US"/>
        </w:rPr>
        <w:drawing>
          <wp:inline distT="0" distB="0" distL="0" distR="0">
            <wp:extent cx="4145280" cy="589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bCs/>
          <w:spacing w:val="3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48"/>
          <w:szCs w:val="48"/>
        </w:rPr>
        <w:t>本科毕业论文（设计）考核表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bCs/>
          <w:spacing w:val="-2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-20"/>
          <w:sz w:val="28"/>
          <w:szCs w:val="28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题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院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会计学院</w:t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班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递交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20</w:t>
            </w: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21</w:t>
            </w: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年</w:t>
            </w: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6</w:t>
            </w: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毕业论文（设计）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20"/>
        <w:gridCol w:w="1605"/>
        <w:gridCol w:w="15"/>
        <w:gridCol w:w="1214"/>
        <w:gridCol w:w="1260"/>
        <w:gridCol w:w="1229"/>
      </w:tblGrid>
      <w:tr>
        <w:trPr>
          <w:trHeight w:val="5858" w:hRule="atLeast"/>
        </w:trPr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指导教师对毕业论文（设计）的评语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评分标准及评语参见《会计学院毕业论文（设计）指导手册》中“第四部分  毕业论文（设计）的评分标准”。</w:t>
            </w:r>
          </w:p>
          <w:p>
            <w:pPr>
              <w:pStyle w:val="Style18"/>
              <w:rPr>
                <w:rFonts w:ascii="宋体;SimSun" w:hAnsi="宋体;SimSun" w:cs="宋体;SimSun"/>
                <w:bCs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　　　　　　　　    指导教师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before="156" w:after="312"/>
              <w:ind w:firstLine="6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年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日</w:t>
            </w:r>
          </w:p>
        </w:tc>
      </w:tr>
      <w:tr>
        <w:trPr>
          <w:trHeight w:val="804" w:hRule="atLeast"/>
        </w:trPr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答辩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11" w:hRule="atLeast"/>
        </w:trPr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评阅小组或评阅人对毕业论文（设计）的评语及能否参加答辩的意见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评分标准及评语参见《会计学院毕业论文（设计）指导手册》中“第四部分  毕业论文（设计）的评分标准”。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4029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评阅小组负责人或评阅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</w:t>
            </w:r>
          </w:p>
          <w:p>
            <w:pPr>
              <w:pStyle w:val="Normal"/>
              <w:spacing w:before="156" w:after="312"/>
              <w:ind w:right="482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　             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738" w:hRule="atLeast"/>
        </w:trPr>
        <w:tc>
          <w:tcPr>
            <w:tcW w:w="3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答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134"/>
        <w:gridCol w:w="142"/>
        <w:gridCol w:w="709"/>
        <w:gridCol w:w="567"/>
        <w:gridCol w:w="1656"/>
      </w:tblGrid>
      <w:tr>
        <w:trPr>
          <w:trHeight w:val="3261" w:hRule="atLeast"/>
        </w:trPr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三、毕业设计成果验收意见（无实物成果要求，不填此栏）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spacing w:lineRule="auto" w:line="480"/>
              <w:ind w:firstLine="3932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验收小组负责人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480" w:before="0" w:after="156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5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090" w:hRule="atLeast"/>
        </w:trPr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毕业设计（论文）答辩评语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评分标准及评语参见《会计学院毕业论文（设计）指导手册》中“第四部分  毕业论文（设计）的评分标准”。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auto" w:line="480"/>
              <w:ind w:firstLine="4191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答辩小组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ind w:left="4978" w:hanging="142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建议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评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31" w:hRule="atLeast"/>
        </w:trPr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五、答辩委员会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ind w:firstLine="163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通过；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　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未通过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2975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答辩委员会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spacing w:before="156" w:after="249"/>
              <w:ind w:right="422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级制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6"/>
        </w:rPr>
        <w:t>毕业论文（设计）二辩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446"/>
        <w:gridCol w:w="35"/>
        <w:gridCol w:w="1094"/>
        <w:gridCol w:w="323"/>
        <w:gridCol w:w="1418"/>
        <w:gridCol w:w="1253"/>
        <w:gridCol w:w="23"/>
        <w:gridCol w:w="139"/>
        <w:gridCol w:w="1229"/>
      </w:tblGrid>
      <w:tr>
        <w:trPr>
          <w:trHeight w:val="2033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二次评阅小组或评阅人对毕业论文（设计）的评语及能否参加答辩的意见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评分标准及评语参见《会计学院毕业论文（设计）指导手册》中“第四部分  毕业论文（设计）的评分标准”。</w:t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spacing w:before="156" w:after="156"/>
              <w:ind w:left="6476" w:hanging="2717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评阅小组负责人或评阅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spacing w:before="156" w:after="156"/>
              <w:ind w:left="6476" w:hanging="2717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年 　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月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　　　　　</w:t>
            </w:r>
          </w:p>
        </w:tc>
      </w:tr>
      <w:tr>
        <w:trPr>
          <w:trHeight w:val="303" w:hRule="atLeast"/>
        </w:trPr>
        <w:tc>
          <w:tcPr>
            <w:tcW w:w="3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二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67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二、毕业设计成果验收意见（无实物成果要求，不填此栏）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spacing w:lineRule="auto" w:line="480"/>
              <w:ind w:firstLine="4552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验收小组负责人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签名）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　　　            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日</w:t>
            </w:r>
          </w:p>
        </w:tc>
      </w:tr>
      <w:tr>
        <w:trPr>
          <w:trHeight w:val="533" w:hRule="atLeast"/>
        </w:trPr>
        <w:tc>
          <w:tcPr>
            <w:tcW w:w="3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5682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8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48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6" w:after="0"/>
              <w:ind w:hanging="0"/>
              <w:rPr/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三、二次毕业论文（设计）答辩评语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评分标准及评语参见《会计学院毕业论文（设计）指导手册》中“第四部分  毕业论文（设计）的评分标准”。</w:t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ind w:firstLine="3761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二次答辩小组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spacing w:before="156" w:after="156"/>
              <w:ind w:left="6138" w:hanging="451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年 　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日</w:t>
            </w:r>
          </w:p>
        </w:tc>
      </w:tr>
      <w:tr>
        <w:trPr>
          <w:trHeight w:val="540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建议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评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55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答辩委员会意见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spacing w:before="156" w:after="156"/>
              <w:ind w:firstLine="163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通过；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　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未通过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spacing w:before="156" w:after="0"/>
              <w:ind w:firstLine="444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答辩委员会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</w:t>
            </w:r>
          </w:p>
          <w:p>
            <w:pPr>
              <w:pStyle w:val="Normal"/>
              <w:spacing w:before="156" w:after="156"/>
              <w:ind w:left="6040" w:hanging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　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　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411" w:hRule="atLeast"/>
        </w:trPr>
        <w:tc>
          <w:tcPr>
            <w:tcW w:w="62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最终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级制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考核表填写"/>
    <w:basedOn w:val="Normal"/>
    <w:qFormat/>
    <w:pPr>
      <w:ind w:firstLine="425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42:00Z</dcterms:created>
  <dc:creator>cxb</dc:creator>
  <dc:description/>
  <cp:keywords/>
  <dc:language>en-US</dc:language>
  <cp:lastModifiedBy>C Y</cp:lastModifiedBy>
  <dcterms:modified xsi:type="dcterms:W3CDTF">2020-10-28T12:01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