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126269819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888593857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852582373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