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13608029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501439622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679210793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