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实践课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3752"/>
        <w:gridCol w:w="1320"/>
        <w:gridCol w:w="3008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必修□　　选修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存档材料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相关材料是否齐全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大纲□  授课计划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记录册□  课程小结表□   成绩登记表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□   实验、实习报告（纸质或电子）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</w:rPr>
              <w:t>其他材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教材或指导书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教学大纲与授课计划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</w:t>
            </w:r>
            <w:r>
              <w:rPr>
                <w:rFonts w:ascii="宋体;SimSun" w:hAnsi="宋体;SimSun" w:cs="宋体;SimSun"/>
                <w:sz w:val="24"/>
              </w:rPr>
              <w:t>授课方式及</w:t>
            </w:r>
            <w:r>
              <w:rPr>
                <w:rFonts w:ascii="宋体;SimSun" w:hAnsi="宋体;SimSun" w:cs="宋体;SimSun"/>
                <w:sz w:val="24"/>
              </w:rPr>
              <w:t>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实验、实习报告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实验、实习报告为红笔批阅，且有批阅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实验、实习报告成绩涂改处有签名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实验、实习报告得分、批阅记录与质量相匹配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成绩评定与登记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一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</w:t>
            </w:r>
            <w:r>
              <w:rPr>
                <w:sz w:val="24"/>
              </w:rPr>
              <w:t>的记录完整、规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655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29:00Z</dcterms:created>
  <dc:creator>MC SYSTEM</dc:creator>
  <dc:description/>
  <cp:keywords/>
  <dc:language>en-US</dc:language>
  <cp:lastModifiedBy>OptiPlex 7070</cp:lastModifiedBy>
  <cp:lastPrinted>2020-07-03T10:47:00Z</cp:lastPrinted>
  <dcterms:modified xsi:type="dcterms:W3CDTF">2020-07-03T06:5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